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7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(wzór)</w:t>
      </w:r>
    </w:p>
    <w:p>
      <w:pPr>
        <w:pStyle w:val="Normal"/>
        <w:jc w:val="both"/>
        <w:rPr/>
      </w:pPr>
      <w:r>
        <w:rPr>
          <w:sz w:val="24"/>
          <w:szCs w:val="24"/>
        </w:rPr>
        <w:t>zawarta w dniu ……………………. w Przasnyszu pomiędzy Miejskim Zakładem Gospodarki Komunalnej i Mieszkaniowej sp. z o.o. w Przasnyszu, zwanym dalej Zamawiającym reprezentowanym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gr inż. Annę Strześniewską - Prezes Zarzą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..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Wykonawcą, reprezentowanym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…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zobowiązuje się do budowy sieci wodociągowej w ul. Pielgrzymkowej w Przasnyszu, zgodnie z zakresem robót określonym w dokumentacji przetargowej i technicznej (tj. specyfikacji istotnych warunków zamówienia wraz z załącznikami, projektem budowlanym) oraz ofertą złożoną w dniu ………………… i kosztorysem ofertowym będącym załącznikiem do oferty za kwotę</w:t>
      </w:r>
      <w:r>
        <w:rPr/>
        <w:t>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6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oddzielnego (wcześniejszego) rozliczania poszczególnych elementów i etapów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ac w działce nr 346 (obszar ulicy miejskiej) przy zastosowaniu wykopów otwartych.</w:t>
      </w:r>
    </w:p>
    <w:p>
      <w:pPr>
        <w:pStyle w:val="Normal"/>
        <w:tabs>
          <w:tab w:val="clear" w:pos="708"/>
          <w:tab w:val="left" w:pos="4253" w:leader="none"/>
        </w:tabs>
        <w:ind w:left="284" w:hanging="284"/>
        <w:jc w:val="both"/>
        <w:rPr/>
      </w:pPr>
      <w:r>
        <w:rPr>
          <w:sz w:val="24"/>
          <w:szCs w:val="24"/>
        </w:rPr>
        <w:t>4.</w:t>
        <w:tab/>
        <w:t>Strony ustalają wysokość zabezpieczenia należytego wykonania umowy na kwotę: ................................................................, która stanowi 10% wartości ceny ofertowej brutto. 70% zabezpieczenia, tj. kwota ................................................ zostanie zwrócone Wykonawcy z chwilą odbioru robót, pozostałe 30 % wartości zabezpieczenia, tj. kwota ................................................... zostanie zwrócone Wykonawcy po upływie okresu gwarancji, o ile nie nastąpi wcześniejsza konieczność uruchomienia zabezpieczenia należytego wykonania umowy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5.</w:t>
        <w:tab/>
        <w:t>Ustalone wynagrodzenie w pkt. 1 niniejszego paragrafu obowiązuje do zakończenia całości robót i obejmuje wszystkie czynności i obowiązki Wykonawcy niezbędne do zrealizowania zamówienia określonego w §1 umowy, również te, które wynikają z technologii wykonania robót, a nie są ujęte w dokumentacji przetargow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W przypadku, gdy odwanianie wykopów wykonane zostanie w innym zakresie niż przewidziany przedmiarze robót będącym załącznikiem do specyfikacji istotnych warunków zamówienia, wynagrodzenie wykonawcy zostanie ustalone na podstawie faktycznego zakresu prac odwodnieniowych, potwierdzonych w dzienniku pompowań przez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 roboty będące przedmiotem niniejszej umowy ustala się okres gwarancji, który wynosi ….. miesięcy licząc od daty odbioru końcow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teren budowy na 7 dni przed rozpoczęciem pr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częcie prac na terenie drogi wojewódzkiej będzie możliwe po uzyskaniu przez Zamawiającego potwierdzenia o przyjęciu przez Wojewodę Mazowieckiego </w:t>
      </w:r>
      <w:r>
        <w:rPr>
          <w:bCs/>
          <w:color w:val="000000"/>
          <w:sz w:val="24"/>
          <w:szCs w:val="24"/>
        </w:rPr>
        <w:t>zgłoszenia o przystąpieniu do wykonywania robót budowlanych sieci wodociągowej objętej niniejszym zamówieniem oraz po upływie terminu 25.11.2020, który wynika z wymogów zarządcy wojewódzkiej w związku z gwarancją po przeprowadzonym remoncie drog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y termin wykonania robót określonych w </w:t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 ustala na dzień 18.12.2020 r. wraz z odbiorem końcowym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Wykonawca powoła kierownika budowy: ……………………… upr. bud. ………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pewnienia na budowie stałej obecności kierownika budowy posiadającego odpowiednie uprawnienia budowlane, tj. osoby </w:t>
      </w:r>
      <w:r>
        <w:rPr>
          <w:bCs/>
          <w:color w:val="000000"/>
          <w:sz w:val="24"/>
          <w:szCs w:val="24"/>
        </w:rPr>
        <w:t>wskazanej i wpisanej do dziennika budowy jako kierownik budowy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Nadzór nad realizacją robót z ramienia Zamawiającego sprawował będzie inspektor nadzoru: ……………………….…… upr. bud. ………………….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ponosi pełną odpowiedzialność za szkody powstałe na nieruchomościach (drogach), przez które przebiegać będzie sieć, spowodowane prowadzeniem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ykonawca odpowiada za przywrócenie do stanu pierwotnego nieruchomości, przez które przebiega sieć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kończenie wykonywania robót Wykonawca zgłasza na piśmie Zamawiającemu co najmniej 7 dni przed planowanym terminem odbioru robót przedstawiając jednocześnie geodezyjną inwentaryzację powykonawczą wybudowanej sieci wodociągowej, a następnie na min. 3 dni przed planowanym terminem odbioru Wykonawca przekazuje Zamawiającemu komplety dokumentów zgodnie z ustawą Prawo budowalne wymaganych w celu zgłoszenia budowy do Powiatowego Inspektora Nadzoru Budowlanego oraz do Wojewódzkiego Inspektora Nadzoru Budowla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do odbioru końcowego wykonanych robót w ciągu 7 dni od daty zgłoszenia ich zakończenia. Zamawiający dokonuje odbioru robót z udziałem Wykonawcy. Wykonawca zobowiązuje się, że w odbiorze końcowym będzie uczestniczył kierownik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sporządza protokół odbioru. Protokół podpisują strony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 usuwania wad ponosi Wykonawca, a okres ich usuwania nie przedłuża umownego terminu zakończenia robót.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8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Zamawiający jest zobowiązany dokonać zapłaty za wykonane roboty w terminie 30 dni od daty podpisania protokołu odbioru i przedstawienia faktur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a obowiązek przedłożenia zamawiającemu projektu umowy o podwykonawstwo, a także projekt jej zmiany, oraz poświadczonej za zgodność z oryginałem kopii zawartej umowy o podwykonawstwo i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w terminie 14 dni od daty przedłożenia projektu umowy o podwykonawstwo lub projektu jej zmiany może zgłosić zastrzeżenia do projektu umowy o podwykonawstwo i do projektu jej zmiany lub wyrazić sprzeciw do umowy o podwykonawstwo i do jej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uzależnia wypłacenie wynagrodzenia wykonawcy w zakresie części zamówienia powierzonej podwykonawcy od przedstawienia przez wykonawcę dowodów potwierdzających zapłatę wymagalnego wynagrodzenia podwykonawco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Termin zapłaty wynagrodzenia podwykonawcy wynosi maksymalnie 30 dni od daty doręczenia wykonawcy faktury za wykonaną część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sokości kar umownych dotyczących podwykonawstwa,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braku zapłaty lub nieterminowej zapłaty wynagrodzenia należnego podwykonawcy – odsetki ustawowe za zwłokę w zapłacie należn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nieprzedłożenia do zaakceptowania projektu umowy o podwykonawstwo, której przedmiotem są roboty budowlane, lub projektu jej zmiany – w wysokości 5.0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o podwykonawstwo lub jej zmiany – w wysokości 5.000,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aku zmiany umowy o podwykonawstwo w zakresie terminu zapłaty – w wysokości 5.000,00 zł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wymaga, aby w okresie od dnia przekazania Wykonawcy terenu robót do dnia odbioru końcowego, osoby, które będą świadczyły pracę u Wykonawcy lub Podwykonawcy związaną z wykonywaniem niezbędnych czynności do realizacji zamówienia zatrudnione były na podstawie umowy o pracę, z wyłączeniem kadry kierowniczej i pracowników administracji. Rodzaj czynności niezbędnych do realizacji zamówienia przez osoby zatrudnione na podstawie umowy o pracę przez Wykonawcę lub podwykonawcę to wykonywanie robót </w:t>
      </w:r>
      <w:r>
        <w:rPr>
          <w:rFonts w:cs="Times New Roman" w:ascii="Times New Roman" w:hAnsi="Times New Roman"/>
        </w:rPr>
        <w:t>montażowych sieci wodociągowej wraz z robotami ziemnymi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7 dni od podpisania umowy Wykonawca przedłoży Zamawiającemu wykaz pracowników określonych w ust. 1 ze wskazaniem czynności, jakie będą oni wykonywać. Wykaz stanowi załącznik nr 1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a prawo do kontroli spełnienia przez Wykonawcę wymagań, o których mowa w ust. 1 poprzez zbadanie rzeczywistych warunków zatrudnieni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przedłożenie przez Wykonawcę wykazu pracowników określonego w ust. 2 może stanowić podstawę do odstąpienia od umowy przez Zamawiającego z przyczyn dotyczących Wykonawcy.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Pracownika wykonującego roboty będzie możliwa w następującej sytuacji: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żądanie Zamawiającego w przypadku nienależytego wykonania przez niego robót; </w:t>
      </w:r>
    </w:p>
    <w:p>
      <w:pPr>
        <w:pStyle w:val="Default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na wniosek Wykonawcy uzasadniony obiektywnymi okolicznościami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poinformować Zamawiającego w formie pisemnej o zmianie pracownika wykonującego roboty budowlane w terminie 7 dni roboczych od zaistnienia takiej zmiany. W przypadku dokonania takiej zmiany, Wykonawca zobowiązany będzie do potwierdzenia, iż osoba ta spełnia wymagania określone w siwz oraz postanowieniami umowy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pracownika wykonującego roboty skutkuje zmianą załącznika nr 1 do umowy pn.: „</w:t>
      </w:r>
      <w:r>
        <w:rPr>
          <w:rFonts w:cs="Times New Roman" w:ascii="Times New Roman" w:hAnsi="Times New Roman"/>
        </w:rPr>
        <w:t>Wykaz osób zatrudnionych na podstawie umowy o pracę</w:t>
      </w:r>
      <w:r>
        <w:rPr>
          <w:rFonts w:cs="Times New Roman" w:ascii="Times New Roman" w:hAnsi="Times New Roman"/>
          <w:color w:val="000000"/>
        </w:rPr>
        <w:t xml:space="preserve"> " i nie wymaga zawierania przez Strony aneksu do umowy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 gdy wykonawca przy robotach określonych przez zamawiającego jako wymagające zatrudnienia pracowników na podstawie umowy o pracę będzie zatrudniał osoby bez zawartych umów o pracę, zamawiającemu przysługuje z tego tytułu prawo naliczenia kary umownej w wysokości 0,5 % wartości zamówienia brutto za każdą osobę zatrudnianą w innej formie niż umowa o pracę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Zamawiający ma prawo naliczenia kar umownych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Wykonawcy w wysokości 5 % wynagrodzenia ustalonego w umowie.</w:t>
      </w:r>
    </w:p>
    <w:p>
      <w:pPr>
        <w:pStyle w:val="Normal"/>
        <w:ind w:left="390" w:hanging="0"/>
        <w:jc w:val="both"/>
        <w:rPr/>
      </w:pPr>
      <w:r>
        <w:rPr>
          <w:sz w:val="24"/>
          <w:szCs w:val="24"/>
        </w:rPr>
        <w:t>Wykonawca ma prawo naliczenia kar umownych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etek ustawowych za zwłokę w zapłacie należności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odstąpienie od umowy z przyczyn zależnych od Zamawiającego w wysokości 5 % wynagrodzenia ustalonego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, gdy kara umowna nie pokryje szkody, każda ze stron ma prawo dochodzić odszkodowania na zasadach ogólnych.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2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jc w:val="both"/>
        <w:rPr/>
      </w:pPr>
      <w:r>
        <w:rPr>
          <w:sz w:val="24"/>
          <w:szCs w:val="24"/>
        </w:rPr>
        <w:t>Wszelkie zmiany i uzupełnienia umowy mogą być dokonane wyłącznie w formie aneksu podpisanego przez obie strony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3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W sprawach nie uregulowanych postanowieniami niniejszej umowy mają zastosowanie przepisy Kodeksu Cywiln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4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Ewentualne spory powstałe na tle realizacji tej umowy, strony poddają rozstrzygnięciu przez sądy powszechne, właściwe rzeczowo i miejscowo dla Zamawiającego.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5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ZAMAWIAJĄCY:                                              WYKONAWCA: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4"/>
          <w:szCs w:val="24"/>
        </w:rPr>
        <w:t>.................................................                             ..........................................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ykaz osób zatrudnionych na podstawie umowy o prac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60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, że podczas realizacji zamówienia na budowę sieci wodociągowej w ul. Pielgrzymkowej w Przasnyszu, znak sprawy 7/2020/G, niżej wymienione osoby będą wykonywały czynności niezbędne przy realizacji zamówienia, tj. roboty montażowe sieci wodociągowej wraz z robotami ziemnymi i osoby te są zatrudniane przez wykonawcę na podstawie umów o pra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1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3543"/>
        <w:gridCol w:w="5529"/>
      </w:tblGrid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color w:val="000000"/>
                <w:sz w:val="24"/>
                <w:szCs w:val="24"/>
              </w:rPr>
              <w:t>Zakres wykonywanych czynności</w:t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prac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993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0:25:00Z</dcterms:created>
  <dc:creator>komp</dc:creator>
  <dc:description/>
  <cp:keywords/>
  <dc:language>en-US</dc:language>
  <cp:lastModifiedBy>Ja</cp:lastModifiedBy>
  <cp:lastPrinted>2017-03-10T13:20:00Z</cp:lastPrinted>
  <dcterms:modified xsi:type="dcterms:W3CDTF">2020-08-27T10:23:00Z</dcterms:modified>
  <cp:revision>5</cp:revision>
  <dc:subject/>
  <dc:title>L</dc:title>
</cp:coreProperties>
</file>